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A FINANCIAR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00"/>
        <w:gridCol w:w="720"/>
        <w:gridCol w:w="1440"/>
        <w:gridCol w:w="1440"/>
        <w:gridCol w:w="1260"/>
      </w:tblGrid>
      <w:tr>
        <w:trPr>
          <w:trHeight w:val="58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  <w:t>DENUMIREA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en liv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ile calendaristi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va Cu Ø 18 x 1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 Cu 90º Ø 18 mm N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 Cu 90º Ø 18 mm N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fa  Cu normala Ø 18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lu mixt (conector ) Ø 18 x 1/2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fa mixta (conector) Ø 18 x 1/2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u Cu Ø 18 mm  eg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apa siguranta  1/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ete trecere 1/2" n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et trecere 2' n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decapanta Rottenber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aj Sudura teava cupru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telie gaz unica folosin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eti curatire supraf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orti prindere boi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de prindere  teava Cu   Ø 1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fe metalice 1/2" pentru prindere cu sudu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 holender cupru  1/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lu 1/2" bron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s WC cu iesire laterala si capa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vor apa WC Lagu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uf evacuare W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eti coltar 1/2" la 3/8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indere in pardosela W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con sani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rtainer baterie 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fon flexibil de 1-1/4"cu Ø 3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lator teava chiuve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lang w:val="es-MX" w:eastAsia="en-US"/>
        </w:rPr>
      </w:pPr>
      <w:r>
        <w:rPr>
          <w:b/>
          <w:color w:val="0000FF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gajament comercial : </w:t>
            </w:r>
            <w:r>
              <w:rPr>
                <w:sz w:val="22"/>
                <w:szCs w:val="22"/>
              </w:rPr>
              <w:t>coman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u ordin de plata, in 60 zile de la livrarea produselor si inregistrarea facturii la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  <w:r>
        <w:rPr>
          <w:color w:val="000000"/>
          <w:sz w:val="22"/>
          <w:szCs w:val="22"/>
        </w:rPr>
        <w:t>Atribuirea se face pe intreg pachetul de produs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22:00Z</dcterms:created>
  <dc:creator>Mihaela Dobre</dc:creator>
  <dc:description/>
  <cp:keywords/>
  <dc:language>en-US</dc:language>
  <cp:lastModifiedBy>George Tanase</cp:lastModifiedBy>
  <cp:lastPrinted>2017-01-16T15:04:00Z</cp:lastPrinted>
  <dcterms:modified xsi:type="dcterms:W3CDTF">2017-06-19T06:37:00Z</dcterms:modified>
  <cp:revision>21</cp:revision>
  <dc:subject/>
  <dc:title>       </dc:title>
</cp:coreProperties>
</file>